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14728142"/>
            <w:bookmarkStart w:id="1" w:name="__Fieldmark__3_21472814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14728142"/>
            <w:bookmarkStart w:id="3" w:name="__Fieldmark__4_21472814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214728142"/>
            <w:bookmarkStart w:id="5" w:name="__Fieldmark__5_21472814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14728142"/>
            <w:bookmarkStart w:id="7" w:name="__Fieldmark__6_21472814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214728142"/>
            <w:bookmarkStart w:id="9" w:name="__Fieldmark__7_21472814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214728142"/>
            <w:bookmarkStart w:id="11" w:name="__Fieldmark__8_21472814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214728142"/>
            <w:bookmarkStart w:id="13" w:name="__Fieldmark__9_21472814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214728142"/>
      <w:bookmarkStart w:id="15" w:name="__Fieldmark__10_21472814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214728142"/>
      <w:bookmarkStart w:id="17" w:name="__Fieldmark__11_21472814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214728142"/>
      <w:bookmarkStart w:id="19" w:name="__Fieldmark__12_21472814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214728142"/>
      <w:bookmarkStart w:id="21" w:name="__Fieldmark__13_21472814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214728142"/>
      <w:bookmarkStart w:id="23" w:name="__Fieldmark__14_214728142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